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6715997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ACADEM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7587984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